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jc w:val="left"/>
        <w:rPr>
          <w:caps/>
          <w:szCs w:val="28"/>
        </w:rPr>
      </w:pPr>
      <w:r>
        <w:rPr>
          <w:b w:val="false"/>
          <w:bCs w:val="false"/>
          <w:szCs w:val="20"/>
        </w:rPr>
        <w:t xml:space="preserve">                 </w:t>
      </w:r>
      <w:r>
        <w:rPr>
          <w:caps/>
          <w:szCs w:val="28"/>
        </w:rPr>
        <w:t>совет сельского поселения «Галкинское»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 w:val="32"/>
          <w:szCs w:val="32"/>
        </w:rPr>
      </w:pPr>
      <w:r>
        <w:rPr>
          <w:b/>
          <w:bCs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 xml:space="preserve">29   декабря  2012 </w:t>
        <w:tab/>
        <w:tab/>
        <w:tab/>
        <w:tab/>
        <w:t xml:space="preserve">                                                     № 26</w:t>
      </w:r>
    </w:p>
    <w:p>
      <w:pPr>
        <w:pStyle w:val="Normal"/>
        <w:tabs>
          <w:tab w:val="clear" w:pos="708"/>
          <w:tab w:val="left" w:pos="4180" w:leader="none"/>
        </w:tabs>
        <w:spacing w:before="120" w:after="0"/>
        <w:ind w:right="4674" w:hanging="0"/>
        <w:jc w:val="right"/>
        <w:rPr/>
      </w:pPr>
      <w:r>
        <w:rPr/>
        <w:t>село Галкино</w:t>
      </w:r>
    </w:p>
    <w:p>
      <w:pPr>
        <w:pStyle w:val="Normal"/>
        <w:spacing w:before="120" w:after="0"/>
        <w:ind w:right="4674" w:hanging="0"/>
        <w:rPr/>
      </w:pPr>
      <w:r>
        <w:rPr/>
        <w:t xml:space="preserve">                                                           </w:t>
      </w:r>
    </w:p>
    <w:p>
      <w:pPr>
        <w:pStyle w:val="Normal"/>
        <w:spacing w:before="120" w:after="0"/>
        <w:ind w:right="4674" w:hanging="0"/>
        <w:rPr>
          <w:b/>
          <w:b/>
        </w:rPr>
      </w:pPr>
      <w:r>
        <w:rPr>
          <w:b/>
        </w:rPr>
        <w:t xml:space="preserve">О бюджете сельского поселения «Галкинское» на 2013 год  </w:t>
      </w:r>
    </w:p>
    <w:p>
      <w:pPr>
        <w:pStyle w:val="Normal"/>
        <w:spacing w:before="120" w:after="0"/>
        <w:ind w:right="4674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674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42 Устава сельского поселения «Галкинское» Совет  сельского поселения «Галкинское» муниципального района «Шилкинский район».</w:t>
      </w:r>
    </w:p>
    <w:p>
      <w:pPr>
        <w:pStyle w:val="Normal"/>
        <w:jc w:val="center"/>
        <w:rPr/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1. Основные характеристики  бюджета сельского поселения  на 2013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 :</w:t>
      </w:r>
    </w:p>
    <w:p>
      <w:pPr>
        <w:pStyle w:val="Normal"/>
        <w:spacing w:before="120" w:after="0"/>
        <w:ind w:firstLine="900"/>
        <w:jc w:val="both"/>
        <w:rPr>
          <w:szCs w:val="28"/>
        </w:rPr>
      </w:pPr>
      <w:r>
        <w:rPr>
          <w:szCs w:val="28"/>
        </w:rPr>
        <w:t>общий объем доходов в сумме  3372,3 тыс. рублей; в том числе налоговых и неналоговых  доходов в сумме  536,0 тыс. рублей, безвозмездные перечисления в сумме-2836,3 тыс.руб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 xml:space="preserve">общий объем расходов в сумме 3372,3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2. Перечень  источников доходов бюджета сельского поселения, закрепленных за главными администраторами источников финансирования дефицита  бюджета сельского поселения на 2013 год.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1. Закрепить источники доходов бюджета сельского поселения за главными администраторами доходов бюджета -исполнительными органами государственной  власти РФ сельского поселения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 xml:space="preserve">2. Закрепить перечень  источники доходов бюджета сельского поселения «Галкинское» закреплённых  за главными администраторами доходов бюджета сельского поселения и главными администраторами источников финансирования  дефицита  бюджета сельского поселения на 2013год. 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>3.Закрепить  источники  доходов бюджета сельского поселения «Галкинское»-  за главными администраторами доходов бюджета сельского поселения- органами исполнительной власти Шилкинского района согласно приложения №3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4.Изложить в новой редакции: Утвердить перечень источников доходов бюджета сельского поселения «Галкинское» закрепляемых за главными   администраторами доходов бюджета сельского поселения –органов местного самоуправления сельского поселения ,согласно приложения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5. Администрация сельского поселения «Галкинское» вправе в случае изменения состава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 1, 2,3,4.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6. Разрешить Администрации сельского поселения «Галкинское» вносить в течении  финансового года изменения и дополнения в перечень кодов доходов бюджетной классификации на основании приказа ( распоряжения ) главы администрации сельского поселения «Галкинско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 бюджета сельского поселения «Галкинское» на 2013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Объём собственных доходов и межбюджетных трансфертов, получаемые из других бюджетов бюджетной системы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1.</w:t>
      </w:r>
      <w:r>
        <w:rPr>
          <w:i/>
          <w:szCs w:val="28"/>
        </w:rPr>
        <w:t>Утвердить объёмы доходов бюджета сельского поселения на 2013 год в сумме-3372,3   тыс. рублей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  <w:t>2. Установить общий объём межбюджетных трансфертов, получаемых из других бюджетов бюджетной системы в сумме-2836,3   тыс. рублей. С распределением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5. Распределение бюджетных ассигнований по расходам бюджета сельского поселения  на 2013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 xml:space="preserve">3.Изложить в новой редакции: Установить объём резервного фонда Администрации сельского поселения в сумме 7,2 тыс.руб.согласно приложения №7,№8 настоящего решения. использование средств резервного фонда администрации сельского поселения производиться  на основании Положения «О резервном фонде  администрации  сельского поселения «Галкинское»,по распоряжениям Главы сельского поселения»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-Резервный фонд ликвидации чрезвычайных ситуаций  в сумме-7,2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Утвердить, что доходы полученные сверх  утверждённых бюджетных назначений ,направлять на финансирование обязательных первоочередных расходов.</w:t>
      </w:r>
    </w:p>
    <w:p>
      <w:pPr>
        <w:pStyle w:val="ConsNormal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3 году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учреждениями сельского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 исключением случаев, установленных Бюджетным Кодексом РФ.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ём муниципального долга сельского поселения  на 2013 год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 в размере 32,7  процентов от утвержденного общего годового объема доходов бюджета сельского поселения  без учета утвержденного объема безвозмездных поступлений.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сельского поселения «Галкинское»  на 1 января 2014 года в размере предельного объема муниципального долга сельского поселения установленного частью 1 настоящей статьи. 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ом сельского поселения муниципальные гарантии в 2013г. предоставляться не буд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8. </w:t>
      </w:r>
      <w:r>
        <w:rPr>
          <w:b/>
          <w:bCs/>
          <w:i/>
          <w:szCs w:val="28"/>
        </w:rPr>
        <w:t>Программа муниципальных внутренних заимствований  на 2013 год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огласно приложению № 9 к настоящему Решению.</w:t>
      </w:r>
    </w:p>
    <w:p>
      <w:pPr>
        <w:pStyle w:val="ConsNormal"/>
        <w:widowControl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9. Обеспечение выполнения требований бюджетного законодательств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Галкинское» 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10. Субсидии ,предоставляемые из бюджета сельского поселения «Галкинское» на 2013 год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Установить  за счёт бюджетных ассигнований поселения предоставлять субсидии бюджетным учреждениям  на выполнение муниципальных заданий.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 Вступление в силу настоящего Решения Совета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Галкинское» 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 01.01.2013г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  <w:tab/>
        <w:tab/>
        <w:tab/>
        <w:t xml:space="preserve">                               </w:t>
        <w:tab/>
        <w:t>Л.П.Галицка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1:00Z</dcterms:created>
  <dc:creator>x</dc:creator>
  <dc:description/>
  <cp:keywords/>
  <dc:language>en-US</dc:language>
  <cp:lastModifiedBy>1</cp:lastModifiedBy>
  <cp:lastPrinted>2013-01-10T14:48:00Z</cp:lastPrinted>
  <dcterms:modified xsi:type="dcterms:W3CDTF">2013-01-10T07:48:00Z</dcterms:modified>
  <cp:revision>39</cp:revision>
  <dc:subject/>
  <dc:title>ЗАКОН</dc:title>
</cp:coreProperties>
</file>